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иложение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Завьял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от 02.05.2023г. № 25  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имуществ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вьяловский сельсовет Завьяловского района Алтайского края, свободного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прав третьих лиц (за исключением имущественных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 субъектов малого и среднего предпринимательства)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2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8"/>
        <w:gridCol w:w="1734"/>
        <w:gridCol w:w="2520"/>
        <w:gridCol w:w="1274"/>
        <w:gridCol w:w="2293"/>
        <w:gridCol w:w="165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объекта, на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left" w:pos="42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-ци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характеристики недвижимого имущества (общая площадь, этажность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тегория земель, вид разрешенного использования земельного участ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кадастровый номер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граничения (обремене-ния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, Завьяловский район, с. Завьялово, ул. Парфенова, 15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 кв.м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2:11:030104:1825, категория земель – земли населенных пунктов, вид использования – для размещения иных объектов территорий реакреционного назнач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, Завьяловский район, с. Завьялово, ул. Советская, 1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. №3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,8 кв.м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. №3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,8 кв.м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11 (16 кв.м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№ 6 (36,9кв.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, Завьяловский район, с. Завьялово, ул. Светская, 126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 кв.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2:11:030103:19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 – земли населенных пунктов, вид использования –для общественно-деловых це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кретарь Администрации</w:t>
      </w:r>
    </w:p>
    <w:p>
      <w:pPr>
        <w:pStyle w:val="Normal"/>
        <w:rPr/>
      </w:pPr>
      <w:r>
        <w:rPr>
          <w:sz w:val="27"/>
          <w:szCs w:val="27"/>
        </w:rPr>
        <w:t>сельсовета                                                                                                  И.В. Якуб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пециалист по учету и анализ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хозяйственной деятельности</w:t>
      </w:r>
    </w:p>
    <w:p>
      <w:pPr>
        <w:pStyle w:val="Normal"/>
        <w:rPr/>
      </w:pPr>
      <w:r>
        <w:rPr>
          <w:sz w:val="27"/>
          <w:szCs w:val="27"/>
        </w:rPr>
        <w:t>Администрации сельсовета                                                                    Е.Н. Ко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32:00Z</dcterms:created>
  <dc:creator>1</dc:creator>
  <dc:description/>
  <dc:language>en-US</dc:language>
  <cp:lastModifiedBy>Пользователь Windows</cp:lastModifiedBy>
  <cp:lastPrinted>2023-05-05T09:24:00Z</cp:lastPrinted>
  <dcterms:modified xsi:type="dcterms:W3CDTF">2023-05-05T02:32:00Z</dcterms:modified>
  <cp:revision>3</cp:revision>
  <dc:subject/>
  <dc:title/>
</cp:coreProperties>
</file>